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Al Dirigente Scolastico</w:t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C GULLO COSENZ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</w:rPr>
        <w:t>Richiesta password di accesso al registro elettronic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/La sottoscritta …………………………………………………………….in servizio presso quest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stituto in qualità di docente scuola ………………………………………………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 h i e d e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rilascio della password per l’accesso alle funzioni del Registro Elettronico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tal fine rilascia i sottoindicati dat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tente scuol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32130</wp:posOffset>
                </wp:positionV>
                <wp:extent cx="58356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1.9pt" to="459.1pt,41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5010</wp:posOffset>
                </wp:positionV>
                <wp:extent cx="583565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6.3pt" to="459.1pt,56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95350</wp:posOffset>
                </wp:positionV>
                <wp:extent cx="583565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70.5pt" to="459.1pt,70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78230</wp:posOffset>
                </wp:positionV>
                <wp:extent cx="5835650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84.9pt" to="459.1pt,84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58570</wp:posOffset>
                </wp:positionV>
                <wp:extent cx="5835650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9.1pt" to="459.1pt,99.1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529590</wp:posOffset>
                </wp:positionV>
                <wp:extent cx="0" cy="108712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1.7pt" to="-0.15pt,127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1960</wp:posOffset>
                </wp:positionH>
                <wp:positionV relativeFrom="paragraph">
                  <wp:posOffset>529590</wp:posOffset>
                </wp:positionV>
                <wp:extent cx="0" cy="1087120"/>
                <wp:effectExtent l="3175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41.7pt" to="134.8pt,127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28665</wp:posOffset>
                </wp:positionH>
                <wp:positionV relativeFrom="paragraph">
                  <wp:posOffset>529590</wp:posOffset>
                </wp:positionV>
                <wp:extent cx="0" cy="108712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41.7pt" to="458.95pt,127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GNOM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M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A DI NASCIT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DICE FISCAL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-MAIL (si prega di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crivere in stampatello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5835650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3pt" to="459.1pt,0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Cosenza,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</w:t>
      </w:r>
    </w:p>
    <w:p>
      <w:pPr>
        <w:pStyle w:val="Normal"/>
        <w:spacing w:lineRule="atLeast" w:line="0"/>
        <w:ind w:left="7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firma)</w:t>
      </w:r>
    </w:p>
    <w:sectPr>
      <w:type w:val="nextPage"/>
      <w:pgSz w:w="11906" w:h="16838"/>
      <w:pgMar w:left="1140" w:right="1128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46:00Z</dcterms:created>
  <dc:creator>Dirigente</dc:creator>
  <dc:description/>
  <cp:keywords/>
  <dc:language>en-US</dc:language>
  <cp:lastModifiedBy>Dirigente</cp:lastModifiedBy>
  <dcterms:modified xsi:type="dcterms:W3CDTF">2023-08-25T10:46:00Z</dcterms:modified>
  <cp:revision>2</cp:revision>
  <dc:subject/>
  <dc:title/>
</cp:coreProperties>
</file>